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Waves and Sound Study Guid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are the two kinds of waves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ich needs a medium and which doesn’t?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ive an example of ea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ich travels faster in a denser medium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ves take on two forms or shapes.  In which do the particles in the path of the wave move perpendicular to the wav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n which do they move parallel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ive an example of ea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tch the following by drawing a line to the description.</w:t>
      </w:r>
    </w:p>
    <w:p>
      <w:pPr>
        <w:sectPr>
          <w:type w:val="nextPage"/>
          <w:pgSz w:w="12240" w:h="15840"/>
          <w:pgMar w:left="84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/>
      </w:pPr>
      <w:r>
        <w:rPr/>
        <w:t xml:space="preserve">Refraction    </w:t>
        <w:tab/>
        <w:tab/>
        <w:tab/>
        <w:t>When two or more waves add to each other</w:t>
      </w:r>
    </w:p>
    <w:p>
      <w:pPr>
        <w:pStyle w:val="Normal"/>
        <w:spacing w:lineRule="auto" w:line="360"/>
        <w:ind w:left="360" w:hanging="0"/>
        <w:rPr/>
      </w:pPr>
      <w:r>
        <w:rPr/>
        <w:t>Diffraction</w:t>
        <w:tab/>
        <w:tab/>
        <w:tab/>
        <w:tab/>
        <w:t>Waves bend around a barrier or spread out through a slit</w:t>
      </w:r>
    </w:p>
    <w:p>
      <w:pPr>
        <w:pStyle w:val="Normal"/>
        <w:spacing w:lineRule="auto" w:line="360"/>
        <w:ind w:left="360" w:hanging="0"/>
        <w:rPr/>
      </w:pPr>
      <w:r>
        <w:rPr/>
        <w:t>Reflection</w:t>
        <w:tab/>
        <w:tab/>
        <w:tab/>
        <w:tab/>
        <w:t>Waves bend upon entering a new medium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Interference </w:t>
        <w:tab/>
        <w:tab/>
        <w:tab/>
        <w:t xml:space="preserve">Waves pass through each other unaffected </w:t>
      </w:r>
    </w:p>
    <w:p>
      <w:pPr>
        <w:pStyle w:val="Normal"/>
        <w:spacing w:lineRule="auto" w:line="360"/>
        <w:ind w:left="360" w:hanging="0"/>
        <w:rPr/>
      </w:pPr>
      <w:r>
        <w:rPr/>
        <w:t>Superposition</w:t>
        <w:tab/>
        <w:tab/>
        <w:tab/>
        <w:t>Waves bounce off of barrier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difference between constructive and destructive interference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difference between open end and fixed end reflection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ich one reflects right side up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ich one reflects up side dow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a wave hits a boundary at an angle of 40˚ at what angle will it reflect back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two periodic waves travel in opposite directions in the same place what is form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a tuning fork vibrates at 440 Hz what will be the frequency of the sound produc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does the speed of a wave depend o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formula for the speed of a wav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frequencies of sound called if they are lower than the human ear can hea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y if they are highe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does supersonic mea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the temperature is 50˚ C what is the speed of sound in air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Power contained in a sound wave if it has an intensity of 4x10</w:t>
      </w:r>
      <w:r>
        <w:rPr>
          <w:vertAlign w:val="superscript"/>
        </w:rPr>
        <w:t>-8</w:t>
      </w:r>
      <w:r>
        <w:rPr/>
        <w:t>W/cm</w:t>
      </w:r>
      <w:r>
        <w:rPr>
          <w:vertAlign w:val="superscript"/>
        </w:rPr>
        <w:t>2</w:t>
      </w:r>
      <w:r>
        <w:rPr/>
        <w:t xml:space="preserve"> at a distance of 1.80 m from the source of the sound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relative intensity of a sound if it has an intensity of 3x10</w:t>
      </w:r>
      <w:r>
        <w:rPr>
          <w:vertAlign w:val="superscript"/>
        </w:rPr>
        <w:t>-14</w:t>
      </w:r>
      <w:r>
        <w:rPr/>
        <w:t>W/c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an object is approaching you while making a sound, you will hear a pitch that is _______ than the sound source.  After it passes, you will then hear a ______ pitch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a guitar string were more massive it would vibrate with a _________ frequenc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train passes you.  It blows its horn at a Frequency of 100 Hz.  It’s moving at a speed of 5m/s.  What frequency do you hear as it approaches?  What frequency does it change t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car being burglarized has an alarm that goes off.  The thief runs from the car at 2 m/s.  If the alarm has a frequency of 40 Hz, what pitch does the thief hear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a wave travels at 340m/s with a frequency of 512 Hz, what is its wavelength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the wave from above enters water and speeds up to 1040m/s, what other than speed changes? What does it becom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a string vibrates with a frequency of 200 Hz at a tension of 150 N. What tension would you change it to if you tuned it to 210 Hz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ne string on an instrument has a density twice that of another.  If all other factors are equal, and the frequency of the heavier string is 330 Hz, what is the frequency of the lighter string?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</w:t>
      </w:r>
    </w:p>
    <w:sectPr>
      <w:type w:val="continuous"/>
      <w:pgSz w:w="12240" w:h="15840"/>
      <w:pgMar w:left="840" w:right="7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4:30:00Z</dcterms:created>
  <dc:creator>ossd</dc:creator>
  <dc:description/>
  <cp:keywords/>
  <dc:language>en-US</dc:language>
  <cp:lastModifiedBy>ossd</cp:lastModifiedBy>
  <cp:lastPrinted>2009-04-22T10:58:00Z</cp:lastPrinted>
  <dcterms:modified xsi:type="dcterms:W3CDTF">2009-04-22T16:00:00Z</dcterms:modified>
  <cp:revision>1</cp:revision>
  <dc:subject/>
  <dc:title>Waves and Sound Study Guide</dc:title>
</cp:coreProperties>
</file>